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351561159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714606129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1723244348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1511844099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49258230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1834870592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